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426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32"/>
        </w:rPr>
        <w:t>FORMBLATTSCHLÜSSEL FÜR ANMELDUNG ODER ANTRAG AUF GENEHMIGUNG NACH DEM GENTECHNIKGESETZ</w:t>
      </w:r>
    </w:p>
    <w:p>
      <w:pPr>
        <w:pStyle w:val="Normal"/>
        <w:spacing w:lineRule="atLeast" w:line="48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bookmarkStart w:id="0" w:name="Kein_XP_Kopf"/>
      <w:bookmarkStart w:id="1" w:name="Kein_XP_Kopf"/>
      <w:bookmarkEnd w:id="1"/>
    </w:p>
    <w:tbl>
      <w:tblPr>
        <w:tblW w:w="970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3"/>
        <w:gridCol w:w="7370"/>
      </w:tblGrid>
      <w:tr>
        <w:trPr>
          <w:cantSplit w:val="true"/>
        </w:trPr>
        <w:tc>
          <w:tcPr>
            <w:tcW w:w="134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mblatt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iten</w:t>
            </w:r>
          </w:p>
        </w:tc>
        <w:tc>
          <w:tcPr>
            <w:tcW w:w="737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ema (Titel):</w:t>
            </w:r>
          </w:p>
          <w:p>
            <w:pPr>
              <w:pStyle w:val="Normal"/>
              <w:spacing w:lineRule="atLeast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Z-S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4"/>
              </w:rPr>
              <w:t>Anzeige einer Anlage für gentechnische Arbeiten der Sicherheits</w:t>
              <w:softHyphen/>
              <w:t>stufe 1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zeige, Anmeldung oder Antrag auf Genehmigung nach dem Gentechnikgesetz in den Sicherheitsstufen 2 bis 4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120" w:after="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Heading2"/>
              <w:spacing w:lineRule="auto" w:line="360" w:before="120" w:after="0"/>
              <w:rPr>
                <w:u w:val="none"/>
              </w:rPr>
            </w:pPr>
            <w:r>
              <w:rPr>
                <w:u w:val="none"/>
              </w:rPr>
              <w:t>Angaben zur Sachkunde des Projektleiters / BB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aben zu Sicherheitsmaßnahmen im Laborbereich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aben zu Sicherheitsmaßnahmen im Produktionsbereich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aben zu Sicherheitsmaßnahmen in Gewächshäusern und Klimakammern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aben zu Sicherheitsmaßnahmen im Tierhaltungsbereich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 w:before="120" w:after="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  <w:t>G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aben zu den vorgesehenen gentechnischen Arbeiten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aben zum Spenderorganismu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aben zum Empfängerorganismus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aben zum Vektor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aben zum gentechnisch veränderten Organismus (GVO)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gaben zu arbeitsmedizinischen Präventionsmaßnahmen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tteilungen nach GenTG</w:t>
            </w:r>
          </w:p>
        </w:tc>
      </w:tr>
      <w:tr>
        <w:trPr>
          <w:cantSplit w:val="true"/>
        </w:trPr>
        <w:tc>
          <w:tcPr>
            <w:tcW w:w="134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-R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3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lage für Aufzeichnungen</w:t>
            </w:r>
          </w:p>
        </w:tc>
      </w:tr>
    </w:tbl>
    <w:p>
      <w:pPr>
        <w:pStyle w:val="Normal"/>
        <w:spacing w:lineRule="atLeast" w:line="360"/>
        <w:ind w:right="-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right="-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right="-426" w:hanging="0"/>
      <w:jc w:val="both"/>
      <w:rPr/>
    </w:pPr>
    <w:r>
      <w:rPr>
        <w:rFonts w:cs="Arial" w:ascii="Arial" w:hAnsi="Arial"/>
        <w:b/>
        <w:sz w:val="24"/>
      </w:rPr>
      <w:t>Stand: 07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erif" w:hAnsi="MS Serif" w:eastAsia="Times New Roman" w:cs="MS Serif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rFonts w:ascii="Arial" w:hAnsi="Arial" w:cs="Arial"/>
      <w:strike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outlineLvl w:val="1"/>
    </w:pPr>
    <w:rPr>
      <w:rFonts w:ascii="Arial" w:hAnsi="Arial" w:cs="Arial"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3:03:00Z</dcterms:created>
  <dc:creator>Landesumweltamt NRW</dc:creator>
  <dc:description>05/03</dc:description>
  <cp:keywords/>
  <dc:language>en-US</dc:language>
  <cp:lastModifiedBy>Kaplan Dr., Thomas (SGD Süd)</cp:lastModifiedBy>
  <cp:lastPrinted>2010-03-09T14:41:00Z</cp:lastPrinted>
  <dcterms:modified xsi:type="dcterms:W3CDTF">2024-07-22T13:12:00Z</dcterms:modified>
  <cp:revision>4</cp:revision>
  <dc:subject/>
  <dc:title>Formblattschlüssel</dc:title>
</cp:coreProperties>
</file>